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nvironmental Laws and Regulations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ater and Air Quality</w:t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Water Quality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ater Quality Act of 1987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ean Water Act (1972, amended in 1977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ild and Scenic Rivers Act of 1972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Safe Drinking Water Act of 1974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</w:r>
      <w:r>
        <w:rPr>
          <w:rFonts w:cs="Comic Sans MS" w:ascii="Comic Sans MS" w:hAnsi="Comic Sans MS"/>
          <w:b/>
          <w:lang w:val="en-US"/>
        </w:rPr>
        <w:t>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US"/>
        </w:rPr>
        <w:tab/>
      </w:r>
      <w:r>
        <w:rPr>
          <w:rFonts w:cs="Comic Sans MS" w:ascii="Comic Sans MS" w:hAnsi="Comic Sans MS"/>
          <w:lang w:val="en-US"/>
        </w:rPr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Air Quality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ean Air Act of 1970 (with multiple amendments since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Montreal Protocol (1987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Kyoto Protocol (1997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ean Air Interstate Rule (2005)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Clean Air Mercury Rule (2005)</w:t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__________________________________________________________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2240" w:h="15840"/>
      <w:pgMar w:left="126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5:03:00Z</dcterms:created>
  <dc:creator>tosborne</dc:creator>
  <dc:description/>
  <dc:language>en-US</dc:language>
  <cp:lastModifiedBy>tosborne</cp:lastModifiedBy>
  <cp:lastPrinted>2005-02-15T11:37:00Z</cp:lastPrinted>
  <dcterms:modified xsi:type="dcterms:W3CDTF">2007-02-07T16:41:00Z</dcterms:modified>
  <cp:revision>8</cp:revision>
  <dc:subject/>
  <dc:title>Environmental Laws and Regulations</dc:title>
</cp:coreProperties>
</file>